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  <w:highlight w:val="yellow"/>
        </w:rPr>
        <w:t>DIREITO À LIBERDADE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5º, II- somente as leis podem limitar a liberdade individual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 xml:space="preserve">Liberdade de pensamento: 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CF, art. 5º, IV- é livre a manifestação do pensamento, sendo vedado o anonimato. Não é tolerado o exercício abusivo desse direito, em detrimento da honra de alguém. 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mprensa- ver LEI 5250/67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ireito de resposta: CF, art. 5º, V- “direito de resposta proporcional ao agravo, além da indenização por dano material, moral ou à imagem”. LEI 5250/67, arts. 29 a 36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iberdade de consciência e de crença (de foro íntimo)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iberdade de culto (exteriorização da crença): CF, art. 5º, VI (na forma da lei)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No Brasil, desde 1891 não existe religião oficial. Existe a separação entre as Igrejas e o Estado. CF, art. 19, I- União, Estados, Distrito Federal e Municípios não podem subvencionar ou embaraçar cultos religiosos ou igrejas, nem manter relações de dependência ou aliança..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onseqüências da liberdade religiosa: direito de assistência religiosa (CF, art.5º, VII), a objeção de consciência (CF, art. 5º, VIII e art. 15, IV + LEI 8239/91, o ensino religiosa facultativo nas escolas públicas (CF, art. 210, §1º) e o reconhecimento da validade do casamento religioso para efeitos civis (CF, art. 226, §2º)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iberdade de cátedra: CF, art. 206, II- liberdade de aprender, ensinar, pesquisar e divulgar o pensamento, a arte e o saber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iberdade de informação jornalística: CF, art. 220 e parágrafos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iberdade científica e artística: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roibição de censura: CF, art. 220, §2º- “é vedada toda e qualquer censura de natureza política, ideológica ou artística”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roibição de restrições à manifestação do pensamento (publicação):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5º, IX- veda expressamente qualquer atividade de censura ou licença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220, §6º- a publicação de veículo impresso de comunicação independe de licença de autoridade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iberdade artística: restrições nos veículos de comunicação social (imprensa, rádio, televisão, cinema, teatro, etc.) Ver a CF, art. 220, §3º, I e II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ireito de informação: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5º, XIV- é assegurado a todos o acesso à informação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XXXIII- todos têm direito a receber dos órgãos públicos informações de seu interesse particular.</w:t>
      </w:r>
    </w:p>
    <w:p>
      <w:pPr>
        <w:pStyle w:val="Normal"/>
        <w:jc w:val="both"/>
        <w:rPr/>
      </w:pPr>
      <w:r>
        <w:rPr>
          <w:rFonts w:cs="Verdana" w:ascii="Verdana" w:hAnsi="Verdana"/>
          <w:i/>
          <w:sz w:val="32"/>
          <w:szCs w:val="32"/>
        </w:rPr>
        <w:t>Habeas data</w:t>
      </w:r>
      <w:r>
        <w:rPr>
          <w:rFonts w:cs="Verdana" w:ascii="Verdana" w:hAnsi="Verdana"/>
          <w:sz w:val="32"/>
          <w:szCs w:val="32"/>
        </w:rPr>
        <w:t>- CF, art. 5º, LXXII – garantia do direito ao conhecimento do conteúdo das informações constantes de bancos de dados públicos ou abertos ao público, e à possibilidade da retificação desses dados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iberdade de informação jornalística: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CF, art. 220, §1º - direito de informar e o direito do cidadão, de ser devidamente informado. 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eve ser exercida de forma compatível com a tutela constitucional da intimidade e da honra das pessoas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Dois aspectos: a defesa da imprensa contra o Estado e a defesa do cidadão contra os veículos de comunicação. 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Sigilo da fonte- quando necessário ao exercício profissional da atividade jornalística: CF, art. 5º, XIV.  Ver LEI 5250/67, art. 71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iberdade de locomoção: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5º, XV- “é livre a locomoção no território nacional em tempo de paz, podendo qualquer pessoa, nos termos da lei, nele entrar, permanecer ou dele sair com seus bens”. (garantia da liberdade de locomoção- a ação de habeas corpus)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iberdades de expressão coletiva: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liberdade de reunião (CF, art. 5º, XVI) 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e liberdade de associação (CF, art. 5º, XVII a XXI) – ampla liberdade de associação para fins lícitos. Lei 1134/50- legitimidade ad causam para associações postularem em juízo. 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Vedação de associações de caráter paramilitar (CF, art.    )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iberdade de ação profissional: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5º, XIII- é direito de cada um exercer qualquer atividade profissional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Os Conselhos de fiscalização profissional. As qualificações profissionais exigidas para o exercício de determinadas profissões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OAB + exame de ordem.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</w:r>
    </w:p>
    <w:sectPr>
      <w:type w:val="nextPage"/>
      <w:pgSz w:w="12240" w:h="15840"/>
      <w:pgMar w:left="1701" w:right="72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0:01:00Z</dcterms:created>
  <dc:creator>Fernando Lima</dc:creator>
  <dc:description/>
  <dc:language>en-US</dc:language>
  <cp:lastModifiedBy>Fernando Lima</cp:lastModifiedBy>
  <dcterms:modified xsi:type="dcterms:W3CDTF">2005-05-08T10:44:00Z</dcterms:modified>
  <cp:revision>2</cp:revision>
  <dc:subject/>
  <dc:title>DIREITO À LIBERDADE</dc:title>
</cp:coreProperties>
</file>